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Why Exercise Is Important</w:t>
      </w:r>
    </w:p>
    <w:p>
      <w:pPr>
        <w:pStyle w:val="Normal"/>
        <w:rPr/>
      </w:pPr>
      <w:r>
        <w:rPr/>
      </w:r>
    </w:p>
    <w:p>
      <w:pPr>
        <w:pStyle w:val="Normal"/>
        <w:rPr/>
      </w:pPr>
      <w:r>
        <w:rPr/>
        <w:t>Are you interested in losing weight? If you are, you may be in the process of developing a weight loss plan for yourself.  For many individuals, a weight loss plan is a guide that they can follow and one that may help to give them motivation. If this is your first time developing a weight loss plan for yourself, it is important that you place a focus on exercise, as exercise is important component of weight loss.</w:t>
      </w:r>
    </w:p>
    <w:p>
      <w:pPr>
        <w:pStyle w:val="Normal"/>
        <w:rPr/>
      </w:pPr>
      <w:r>
        <w:rPr/>
      </w:r>
    </w:p>
    <w:p>
      <w:pPr>
        <w:pStyle w:val="Normal"/>
        <w:rPr/>
      </w:pPr>
      <w:r>
        <w:rPr/>
        <w:t>Although it is nice to hear that exercise is an important part of a weight loss plan, you may be wondering exactly why that is. For your body to lose weight, you must see a reduction in your calorie intake. The amount of calories that you need to reduce, in order to lose weight, will all depend on your current weight and your hopeful weight loss goal.  Unfortunately, this is where many individuals automatically assume that they can’t eat three meals a day and many actually just stop eating. This is not only dangerous to your health, but it can be deadly.</w:t>
      </w:r>
    </w:p>
    <w:p>
      <w:pPr>
        <w:pStyle w:val="Normal"/>
        <w:rPr/>
      </w:pPr>
      <w:r>
        <w:rPr/>
      </w:r>
    </w:p>
    <w:p>
      <w:pPr>
        <w:pStyle w:val="Normal"/>
        <w:rPr/>
      </w:pPr>
      <w:r>
        <w:rPr/>
        <w:t>Instead of reducing your calorie intake by solely limiting the amount of foods that you eat, you can use exercise to your advantage.  By exercising, you burn off calories. These are calories in which your body can use to help you lose weight.  If you have a specific weight loss goal, like one that involves losing at least twenty pounds, you may want to focus on fun exercises or workouts, but also ones that burn the most calories.  Adding exercise to your weight loss plan is a natural and a healthy way to lose weight.</w:t>
      </w:r>
    </w:p>
    <w:p>
      <w:pPr>
        <w:pStyle w:val="Normal"/>
        <w:rPr/>
      </w:pPr>
      <w:r>
        <w:rPr/>
      </w:r>
    </w:p>
    <w:p>
      <w:pPr>
        <w:pStyle w:val="Normal"/>
        <w:rPr/>
      </w:pPr>
      <w:r>
        <w:rPr/>
        <w:t>Since it is important to incorporate to exercise into your weight loss plan, you may be wondering how you can go about doing so. In all honestly, there are an unlimited number of ways that you can go about using exercise to help you lose weight.  For starters, you can buy a collection, even just a small collection, of exercise equipment.  Exercise equipment can include items such as exercise balls, weights, a treadmill, a stair climber, and so forth. Even if you have limited financial resources, you should be able to find a number of exercise equipment pieces that are within your budget.</w:t>
      </w:r>
    </w:p>
    <w:p>
      <w:pPr>
        <w:pStyle w:val="Normal"/>
        <w:rPr/>
      </w:pPr>
      <w:r>
        <w:rPr/>
      </w:r>
    </w:p>
    <w:p>
      <w:pPr>
        <w:pStyle w:val="Normal"/>
        <w:rPr/>
      </w:pPr>
      <w:r>
        <w:rPr/>
        <w:t xml:space="preserve">Although you should be able to find a number of exercise equipment pieces, including instructional workout DVDs, for affordable prices, you may be looking to limit your weight loss plan investments.  If that is the case, you may want to take the time to examine your local gyms or fitness clubs. While some fitness clubs and gyms have relatively high membership fees, you can also find a number of them with affordable membership rates.  It is also important to mention that many fitness clubs and gyms are open accommodating hours, often making it easy to exercise before work, after work, or even during a lunch break of yours. </w:t>
      </w:r>
    </w:p>
    <w:p>
      <w:pPr>
        <w:pStyle w:val="Normal"/>
        <w:rPr/>
      </w:pPr>
      <w:r>
        <w:rPr/>
      </w:r>
    </w:p>
    <w:p>
      <w:pPr>
        <w:pStyle w:val="Normal"/>
        <w:rPr/>
      </w:pPr>
      <w:r>
        <w:rPr/>
        <w:t>Despite the fact that exercise is often associated with exercise equipment, like a treadmill, that is not all that exercise is about. Exercise can also involve something simple like going for a walk or taking the stairs instead of the elevator at work.  If you would prefer to exercise, for free, in your spare time, you may want to consider finding an exercise buddy.  This is a person who can workout with you, even if it just involves walking around your local shopping mall.  Not only can you make a new friend or strengthen your relationship with one of your current friends, having an exercise buddy or an exercise partners often means that you are more likely to stick with your weight loss plan and achieve your weight loss goals.</w:t>
      </w:r>
    </w:p>
    <w:p>
      <w:pPr>
        <w:pStyle w:val="Normal"/>
        <w:rPr/>
      </w:pPr>
      <w:r>
        <w:rPr/>
      </w:r>
    </w:p>
    <w:p>
      <w:pPr>
        <w:pStyle w:val="Normal"/>
        <w:rPr/>
      </w:pPr>
      <w:r>
        <w:rPr/>
        <w:t>As outlined above, it is extremely important that you incorporate exercise into your weight loss plan, especially if you are serious about losing weight and wish to do so in a healthy matter.  With multiple ways to go about incorporating exercise into your weight loss plan, there really isn’t any excuse for not doing so.</w:t>
      </w:r>
    </w:p>
    <w:p>
      <w:pPr>
        <w:pStyle w:val="Normal"/>
        <w:rPr/>
      </w:pPr>
      <w:r>
        <w:rPr/>
      </w:r>
    </w:p>
    <w:p>
      <w:pPr>
        <w:pStyle w:val="Normal"/>
        <w:rPr/>
      </w:pPr>
      <w:r>
        <w:rPr/>
        <w:t>PPPPP</w:t>
      </w:r>
    </w:p>
    <w:p>
      <w:pPr>
        <w:pStyle w:val="Normal"/>
        <w:rPr/>
      </w:pPr>
      <w:r>
        <w:rPr/>
      </w:r>
    </w:p>
    <w:p>
      <w:pPr>
        <w:pStyle w:val="Normal"/>
        <w:rPr/>
      </w:pPr>
      <w:r>
        <w:rPr/>
        <w:t>Word Count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1:48:00Z</dcterms:created>
  <dc:creator>Jennifer</dc:creator>
  <dc:description/>
  <dc:language>en-US</dc:language>
  <cp:lastModifiedBy>Jennifer</cp:lastModifiedBy>
  <dcterms:modified xsi:type="dcterms:W3CDTF">2007-06-19T06:57:00Z</dcterms:modified>
  <cp:revision>4</cp:revision>
  <dc:subject/>
  <dc:title>Weight Loss: Why Exercise Is Important</dc:title>
</cp:coreProperties>
</file>